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65605741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04205948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